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</w:rPr>
      </w:pPr>
      <w:r>
        <w:rPr>
          <w:b/>
          <w:bCs/>
        </w:rPr>
        <w:t>Общее количество баллов за все конкурсы письменного тура – 100 баллов</w:t>
      </w:r>
    </w:p>
    <w:p>
      <w:pPr>
        <w:pStyle w:val="Heading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аксимальное количество баллов за конкурс Лексико-грамматический тест – 25 баллов</w:t>
      </w:r>
    </w:p>
    <w:p>
      <w:pPr>
        <w:pStyle w:val="Heading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rPr/>
      </w:pPr>
      <w:r>
        <w:rPr/>
        <w:t>ЛЕКСИКО</w:t>
      </w:r>
      <w:r>
        <w:rPr>
          <w:caps/>
          <w:lang w:val="fr-FR"/>
        </w:rPr>
        <w:t>-</w:t>
      </w:r>
      <w:r>
        <w:rPr>
          <w:caps/>
        </w:rPr>
        <w:t>грамматический</w:t>
      </w:r>
      <w:r>
        <w:rPr>
          <w:lang w:val="fr-FR"/>
        </w:rPr>
        <w:t xml:space="preserve"> </w:t>
      </w:r>
      <w:r>
        <w:rPr/>
        <w:t>ТЕСТ</w:t>
      </w:r>
      <w:r>
        <w:rPr>
          <w:lang w:val="fr-FR"/>
        </w:rPr>
        <w:t xml:space="preserve"> (</w:t>
      </w:r>
      <w:r>
        <w:rPr/>
        <w:t>В</w:t>
      </w:r>
      <w:r>
        <w:rPr>
          <w:lang w:val="fr-FR"/>
        </w:rPr>
        <w:t>1)</w:t>
      </w:r>
    </w:p>
    <w:p>
      <w:pPr>
        <w:pStyle w:val="Subtitle"/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Durée de l’épreuve : 40 minutes</w:t>
        <w:tab/>
        <w:tab/>
        <w:tab/>
        <w:tab/>
        <w:tab/>
        <w:tab/>
        <w:tab/>
        <w:t>Note sur 25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fr-FR"/>
        </w:rPr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signe: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ns la grille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i-dessous choisissez  pour chaque espace vide la réponse la plus adéquate au contexte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Claude était arrivé (1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une semaine dans notre petite communauté avec sa femme Francine et Elodie, (2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 petite fille de 3 ans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>Nous ne savions pas grand chose sur lui, (3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 il vivait à Paris et travaillait pour un grand journal national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L’habitude, (4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 nous, était de (5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 le moins de questions possible aux nouveaux arrivants, car ils (6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 souvent traversé de très grandes (7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 pendant leur voyage jusqu’ici. Il était plus sage d’attendre qu’ils aient envie de parler (8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leur passé, et nous nous contentions simplement de vérifier leurs identités et la manière dont ils avaient connu nos coordonnées, afin d’ (9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d’être localisés par les administrations occidentales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- Dis-moi, Luc, il y combien de (10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que tu vis ici ?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- Il y a environ 2 ans que nous (11) </w:t>
      </w:r>
      <w:r>
        <w:rPr>
          <w:b/>
          <w:sz w:val="27"/>
          <w:szCs w:val="27"/>
          <w:lang w:val="fr-FR"/>
        </w:rPr>
        <w:t xml:space="preserve">____ </w:t>
      </w:r>
      <w:r>
        <w:rPr>
          <w:sz w:val="27"/>
          <w:szCs w:val="27"/>
          <w:lang w:val="fr-FR"/>
        </w:rPr>
        <w:t xml:space="preserve">de France. Nous étions seulement sept lorsque nous avions décidé de (12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installer ici, au bord de la mer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 </w:t>
      </w:r>
      <w:r>
        <w:rPr>
          <w:sz w:val="27"/>
          <w:szCs w:val="27"/>
          <w:lang w:val="fr-FR"/>
        </w:rPr>
        <w:t xml:space="preserve">- Pourquoi (13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Thaïlande et pourquoi ici dans cette province du Sud et non pas, dans les montagnes du Nord où les (14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de contrôle sont inexistants ?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>- Tu sais, Claude, c’est d’abord parce que j’ (15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quelques temps ici, dans la famille de mon amie Noc, et que celle-ci était susceptible de nous aider (16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nous installer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>Ensuite, parce que nous sommes loin des grandes villes, prés de 500 km de Bangkok, et que les eaux, dans cette région du golfe du Siam, sont très (17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et très poissonneuses. Elles constituent, de ce fait, notre principale source de (18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>De plus, la beauté de la mer et des îles avoisinantes rend notre vie très agréable et nous donne l’impression bien souvent d’(19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notre paradis terrestre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>Tu dois bien te (20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qu’être des «insoumis» n’est pas désagréable du tout contrairement à ce que les médias racontent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- J’avoue que tout cela me donne l’ (21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d’être en vacances au «Club Med», et j’oublie parfois ce (22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 nous sommes passés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>Un sentiment de grande tristesse traversa le regard de Claude. Je sentait qu’il avait envie de parler et que peut-être (23)</w:t>
      </w:r>
      <w:r>
        <w:rPr>
          <w:b/>
          <w:sz w:val="27"/>
          <w:szCs w:val="27"/>
          <w:lang w:val="fr-FR"/>
        </w:rPr>
        <w:t xml:space="preserve"> ____</w:t>
      </w:r>
      <w:r>
        <w:rPr>
          <w:sz w:val="27"/>
          <w:szCs w:val="27"/>
          <w:lang w:val="fr-FR"/>
        </w:rPr>
        <w:t xml:space="preserve"> à moi lui (24) </w:t>
      </w:r>
      <w:r>
        <w:rPr>
          <w:b/>
          <w:sz w:val="27"/>
          <w:szCs w:val="27"/>
          <w:lang w:val="fr-FR"/>
        </w:rPr>
        <w:t>____</w:t>
      </w:r>
      <w:r>
        <w:rPr>
          <w:sz w:val="27"/>
          <w:szCs w:val="27"/>
          <w:lang w:val="fr-FR"/>
        </w:rPr>
        <w:t xml:space="preserve"> un grand bien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7"/>
          <w:szCs w:val="27"/>
          <w:lang w:val="fr-FR"/>
        </w:rPr>
        <w:t xml:space="preserve">Cette journée de pêche, en tête à tête, serait certainement l’opportunité pour lui de (25) </w:t>
      </w:r>
      <w:r>
        <w:rPr>
          <w:b/>
          <w:sz w:val="27"/>
          <w:szCs w:val="27"/>
          <w:lang w:val="fr-FR"/>
        </w:rPr>
        <w:t xml:space="preserve">____ </w:t>
      </w:r>
      <w:r>
        <w:rPr>
          <w:sz w:val="27"/>
          <w:szCs w:val="27"/>
          <w:lang w:val="fr-FR"/>
        </w:rPr>
        <w:t>d’un grand poids qu’il a sur le cœur. Mais nous avons le temps d’en parler.</w:t>
      </w:r>
    </w:p>
    <w:p>
      <w:pPr>
        <w:pStyle w:val="Normal"/>
        <w:spacing w:lineRule="auto" w:line="264"/>
        <w:jc w:val="right"/>
        <w:rPr>
          <w:i/>
          <w:i/>
          <w:sz w:val="27"/>
          <w:szCs w:val="27"/>
          <w:lang w:val="fr-FR"/>
        </w:rPr>
      </w:pPr>
      <w:r>
        <w:rPr>
          <w:i/>
          <w:sz w:val="27"/>
          <w:szCs w:val="27"/>
          <w:lang w:val="fr-FR"/>
        </w:rPr>
      </w:r>
    </w:p>
    <w:p>
      <w:pPr>
        <w:pStyle w:val="Normal"/>
        <w:spacing w:lineRule="auto" w:line="264"/>
        <w:jc w:val="right"/>
        <w:rPr>
          <w:i/>
          <w:i/>
          <w:sz w:val="27"/>
          <w:szCs w:val="27"/>
          <w:lang w:val="fr-FR"/>
        </w:rPr>
      </w:pPr>
      <w:r>
        <w:rPr>
          <w:i/>
          <w:sz w:val="27"/>
          <w:szCs w:val="27"/>
          <w:lang w:val="fr-FR"/>
        </w:rPr>
        <w:t>D’après Marc San. Les insoumis.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27"/>
        <w:gridCol w:w="2551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dan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pend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depu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il y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s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leu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sans qu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pour qu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auf qu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arce qu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chez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o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interrog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pos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dema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avoi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vai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o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ava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urai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envi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idé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opportuni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difficulté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 xml:space="preserve">A. </w:t>
            </w:r>
            <w:r>
              <w:rPr>
                <w:sz w:val="28"/>
                <w:szCs w:val="28"/>
                <w:lang w:val="en-US"/>
              </w:rPr>
              <w:t>aspir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heur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évi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isqu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temp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heu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minu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semain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sommes arriv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sommes arriv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avons arriv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vons arriv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m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s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vo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no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e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vantag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risq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défau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ossibilité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avais déjà vécu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ai déjà vé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avais vécu déj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ai vécu déj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ind w:right="-108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d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po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−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pauvr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rich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excellen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récieu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charg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tax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impô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even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trouv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avoir trouv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ayant trouv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être trouv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rendre compt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comprend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consent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réali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envi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av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impr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opin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de quo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pourquo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pour quo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 par quo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parl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se confi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s’intéress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pen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fer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. faisa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. fera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. fa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A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fr-FR"/>
              </w:rPr>
              <w:t>se débarass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B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fr-FR"/>
              </w:rPr>
              <w:t>se pass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C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fr-FR"/>
              </w:rPr>
              <w:t>prend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fr-FR"/>
              </w:rPr>
              <w:t>risquer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2836" w:leader="none"/>
          <w:tab w:val="left" w:pos="4893" w:leader="none"/>
          <w:tab w:val="left" w:pos="6708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1:28:00Z</dcterms:created>
  <dc:creator>Lilia Nizamieva</dc:creator>
  <dc:description/>
  <cp:keywords/>
  <dc:language>en-US</dc:language>
  <cp:lastModifiedBy>ильгизар</cp:lastModifiedBy>
  <dcterms:modified xsi:type="dcterms:W3CDTF">2017-11-01T06:30:00Z</dcterms:modified>
  <cp:revision>10</cp:revision>
  <dc:subject/>
  <dc:title>ЛЕКСИКО-ГРАММАТИЧЕСКИЙ ТЕСТ (В1+)</dc:title>
</cp:coreProperties>
</file>